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repositions and prepositional phrases of place</w:t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  <w:u w:val="single"/>
        </w:rPr>
        <w:t> </w:t>
      </w:r>
      <w:r>
        <w:rPr/>
        <w:br/>
        <w:t>Use prepositions of place to describe where something is.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0"/>
        <w:gridCol w:w="2790"/>
        <w:gridCol w:w="2790"/>
      </w:tblGrid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571500" cy="8185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0" t="-84" r="-12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on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571500" cy="6184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0" t="-111" r="-12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in</w:t>
            </w:r>
            <w:r>
              <w:rPr>
                <w:rStyle w:val="Appleconvertedspace"/>
                <w:rFonts w:cs="Arial" w:ascii="Arial" w:hAnsi="Arial"/>
                <w:b/>
                <w:bCs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drawing>
                <wp:anchor behindDoc="0" distT="0" distB="0" distL="85725" distR="85725" simplePos="0" locked="0" layoutInCell="1" allowOverlap="1" relativeHeight="10">
                  <wp:simplePos x="0" y="0"/>
                  <wp:positionH relativeFrom="column">
                    <wp:posOffset>-4681855</wp:posOffset>
                  </wp:positionH>
                  <wp:positionV relativeFrom="line">
                    <wp:posOffset>1743075</wp:posOffset>
                  </wp:positionV>
                  <wp:extent cx="523875" cy="74295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</w:tr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485775" cy="790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over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695325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next to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114300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between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two boxes.</w:t>
            </w:r>
          </w:p>
        </w:tc>
      </w:tr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1371600" cy="533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near (to)</w:t>
            </w:r>
            <w:r>
              <w:rPr>
                <w:rStyle w:val="Appleconvertedspace"/>
                <w:rFonts w:cs="Arial" w:ascii="Arial" w:hAnsi="Arial"/>
                <w:b/>
                <w:bCs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619125" cy="657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55" r="-5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in front of</w:t>
            </w:r>
            <w:r>
              <w:rPr>
                <w:rStyle w:val="Appleconvertedspace"/>
                <w:rFonts w:cs="Arial" w:ascii="Arial" w:hAnsi="Arial"/>
                <w:b/>
                <w:bCs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drawing>
                <wp:inline distT="0" distB="0" distL="0" distR="0">
                  <wp:extent cx="713105" cy="6470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lineRule="atLeast" w:line="360" w:before="0" w:after="75"/>
              <w:jc w:val="center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jc w:val="center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ball is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behind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box.</w:t>
            </w:r>
          </w:p>
        </w:tc>
      </w:tr>
    </w:tbl>
    <w:p>
      <w:pPr>
        <w:pStyle w:val="NormalWeb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  <w:br/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2"/>
        <w:gridCol w:w="5778"/>
      </w:tblGrid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In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Countries, cities, village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We live in France / in Paris / in Madrid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world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t’s the highest building in the world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mountains and valley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They have a cottage in the mountains / in a valley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building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She works in a ban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water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Don’t swim in the sea / the river / the lak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middle / centre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He lives in the middle of Paris / in the city centr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books / films / newspaper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Which film was that actor in? I read about it in the newspaper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On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walls, ceilings, doors, floor: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She hung the picture on the ceiling / the wall / the door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surface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There’s a dirty mark on the page / table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front / side/ back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There’s a label in on the box / bottle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left / right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The school is on the left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Floor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Jim’s office is on the second floor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lists / menu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What’s on the menu? Did you buy everything on the list?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road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 live on Jackson street. The nearest gas station is on the motorway. The post box is on the way to wor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natural lines and border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He lives on the coast. London is on the River Thames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0"/>
              <w:rPr/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</w:rPr>
              <w:t>At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is also used in these situations: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the top / bottom (of a page)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Sign your name at the top / bottom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Directions: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Turn left at the traffic lights / roundabout / end of the street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Position (next to something)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Wait at the traffic lights / corner / tree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front / the back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 wrote my name at the front / back of the book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the beginning / the end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What happened at the beginning / end of the film?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event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 met him at a party / conference / football match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  <w:t>buildings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’ll meet you at the airport / the station / home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Web"/>
              <w:spacing w:lineRule="atLeast" w:line="360" w:before="0" w:after="75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360" w:before="0" w:after="0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555555"/>
                <w:sz w:val="20"/>
                <w:szCs w:val="20"/>
                <w:u w:val="single"/>
              </w:rPr>
              <w:t>Common mistakes: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1. Some students miss out part of the prepositional phrases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color w:val="555555"/>
                <w:sz w:val="20"/>
                <w:szCs w:val="20"/>
              </w:rPr>
              <w:t>I live next a small shop.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 live next to a small shop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color w:val="555555"/>
                <w:sz w:val="20"/>
                <w:szCs w:val="20"/>
              </w:rPr>
              <w:t>I parked the car in front the building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. 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I parked the car in front the building.</w:t>
            </w:r>
          </w:p>
        </w:tc>
      </w:tr>
      <w:tr>
        <w:trPr/>
        <w:tc>
          <w:tcPr>
            <w:tcW w:w="8400" w:type="dxa"/>
            <w:gridSpan w:val="2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2. Some students add a second preposition where it is not necessary.</w:t>
            </w:r>
          </w:p>
        </w:tc>
      </w:tr>
      <w:tr>
        <w:trPr/>
        <w:tc>
          <w:tcPr>
            <w:tcW w:w="2622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55555"/>
                <w:sz w:val="20"/>
                <w:szCs w:val="20"/>
              </w:rPr>
              <w:t>Your bag is behind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color w:val="555555"/>
                <w:sz w:val="20"/>
                <w:szCs w:val="20"/>
              </w:rPr>
              <w:t>of</w:t>
            </w:r>
            <w:r>
              <w:rPr>
                <w:rStyle w:val="Appleconvertedspace"/>
                <w:rFonts w:cs="Arial" w:ascii="Arial" w:hAnsi="Arial"/>
                <w:color w:val="555555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555555"/>
                <w:sz w:val="20"/>
                <w:szCs w:val="20"/>
              </w:rPr>
              <w:t>the door.=&gt;</w:t>
            </w:r>
          </w:p>
        </w:tc>
        <w:tc>
          <w:tcPr>
            <w:tcW w:w="5778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55555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color w:val="555555"/>
                <w:sz w:val="20"/>
                <w:szCs w:val="20"/>
              </w:rPr>
              <w:t>Your bag is behind the doo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4:00Z</dcterms:created>
  <dc:creator>User</dc:creator>
  <dc:description/>
  <cp:keywords/>
  <dc:language>en-US</dc:language>
  <cp:lastModifiedBy>User</cp:lastModifiedBy>
  <dcterms:modified xsi:type="dcterms:W3CDTF">2013-06-17T07:14:00Z</dcterms:modified>
  <cp:revision>1</cp:revision>
  <dc:subject/>
  <dc:title>Prepositions and prepositional phrases of place</dc:title>
</cp:coreProperties>
</file>